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rHeight w:val="1592" w:hRule="atLeast"/>
        </w:trPr>
        <w:tc>
          <w:tcPr>
            <w:tcW w:w="10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к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.12.2023 № 495-К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4549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из краевого бюджета, направленных на реализацию национальных проектов в Приморском крае,</w:t>
              <w:br/>
              <w:t xml:space="preserve"> на 2024 год и плановый период 2025 и 2026 годов</w:t>
            </w:r>
          </w:p>
        </w:tc>
      </w:tr>
      <w:tr>
        <w:trPr>
          <w:trHeight w:val="532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blHeader w:val="true"/>
          <w:trHeight w:val="317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A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6 453 036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0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0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35 207 117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вация учреждений отрасли культур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809 685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178 860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632 142,8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риобретение передвижных многофункциональных культурных центров (автоклубы) для обслуживания сельского населени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4 591,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егиональных и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91 836,7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 225 510,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0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0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326,5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бровольческого движения в рамках программы "Волонтеры куль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сероссийских и международных творчески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5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5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музейн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3545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программа "Цифровая экономика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D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 372 534,5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 076 428,5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4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76 428,5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296 10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6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96 10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E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28 419 933,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2 225 019,4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 648 604,5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012 801 672,1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89 290 825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8 955 092,1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и методов обучения предметных обла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242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024 629,4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1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11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3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568 221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5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30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768 875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 925 825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275 092,1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1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93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604 1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76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626 180,2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09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9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17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образовательным организациям высшего образования, расположенным на территории Приморского края, на возмещение затрат, связанных с функционированием ключевых центров дополнительн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63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40 5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9 831 020,4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4521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831 020,4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3 817 392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E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553 73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емонстрационного экзамена в краевых государственных профессиональных образовательных организациях, реализующих образовательные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L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125 468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пециального денежного поощрения победителям и призерам национальных чемпионатов по профессиональному мастерству, победителям региональных чемпионатов по профессиональному мастерству, а также их наставника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81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38 1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8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9 494 994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уставной деятельности автономной некоммерческой организации "Центр содействия развитию молодеж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1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654 395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му региональному отделению молодежной общероссийской общественной организации "Российские Студенческие Отряд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7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й молодежной общественной организации "Клуб веселых и находчивых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0 70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й региональной общественной организации информационной защиты "Медиабратство "Киберволонтер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32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3 0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му отделению Всероссийского детско-юношеского военно-патриотического общественного движения "ЮНАРМИЯ" Приморского края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1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942 901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Всероссийской общественной организации "Молодая Гвардия Единой России" из краевого бюджета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32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6 704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В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 848 673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0 699 012,3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17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99 012,3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78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79 315 809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155 379 962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565 656,5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5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 955 306,1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А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5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68 059 184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842 605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 216 578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Чистая вода" на 2020-2024 го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55 876 662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 на осуществление капитальных вложений краевым государственным унитарным предприятия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 221 531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55 13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лог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G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9 939 933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 31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 883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«Чистая страна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4 880 433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84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Артемов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139 4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Дальнеречен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89 553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А24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651 4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4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А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5 059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 47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3 883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2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65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5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21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772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38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86 2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716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46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I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9 516 125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самозанятых граждан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25527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 646 122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Гранты в форме субсидий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, и (или) субъектам малого и среднего предпринимательства, созданным физическими лицами в возрасте до 25 лет включительно, на финансовое обеспечение расходов, связанных с реализацией проекта в сфере предпринимательской деятель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6 122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начинающих предпринимателе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61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5 064 186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548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880 612,2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61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82 004,1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по развитию экспорт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13 265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некоммерческой организации "Гарантийный фонд Приморского кра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55 918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уставной деятельности автономной некоммерческой организации "Центр поддержки предпринимательств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603 386,6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фактически произведенных затрат по договорам финансовой аренды (лизин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6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субъектам малого и среднего предпринимательства на финансовое обеспечение затрат, связанных с выполнением исследований, разработок и коммерциализацией результатов эт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0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из краевого бюджета субъектам малого и среднего предпринимательства на финансовое обеспечение расходов, связанных с реализацией проекта в сфере проектирования, производства и ремонта одеж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2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, осуществляющим экспорт товаров за пределы территори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уризм и индустрия гостеприим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J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 494 351,4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J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2 494 351,4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одоотведение IV этап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8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неплощадочные и внутриплощадочные кольцевые сети водопровода. I этап 2 очереди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 81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женерной и транспортной инфраструктуры в целях развития туристских класт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836,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Предоставление автономной некоммерческой организации "Туристско-информационный центр Приморского края" субсидии на организацию и проведение фестиваля "Приморские муссоны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33 877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Благоустройство общественной территории кп Горные ключи Кировского муниципального района Приморского края в целях развития туризм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4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Благоустройство общественной территории города Дальнегорска Приморского края в целях развития туризм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4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L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6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L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 6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в целях достижения результатов национального проекта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528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621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Здравоохран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N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52 156 374,8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379 658 733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0 176 637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9 498 8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55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452 67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новой модели медицинской организации, оказывающей первичную медико-санитарную помощь "Бережливая поликлиника" в краевых государственных учреждениях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7160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46 1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43 655 81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9 003 77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0 624 19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19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415 10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58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240 71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003 77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624 19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онкологически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693 47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1 1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51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3 47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7160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 019 215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 для проведения пренатальной (дородовой) диагностики нарушений развития ребенк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4217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 медицинского осмотра обучающихся в образовательных организациях и профессиональных образовательных организациях, а также образовательных организациях высшего образования на предмет раннего выявления потребления наркотических средств и психотропных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N4207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19 215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4 015 5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5804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015 5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7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74 117 593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51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 617 593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техническому сопровождению и доработке информационных систем в здравоохран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7160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9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776 155 881,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931 102 518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64 22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8 383 00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1 091 655,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02 719 517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P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536 947 997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02 944 525,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59 144 117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410 964 488,3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46 460 329,8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611 515 267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1805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24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604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116 428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 275 061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581 216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310 272,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102 77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0 88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 685 446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73 32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7 2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62 37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0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2 9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 5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6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33 103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3 169 789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6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3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000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5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11 530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едприятий оборонно-промышленного комплекса, а также граждан, обратившихся в органы службы занятости за содействием в поиске подходящей работы и заключивших ученический договор с предприятиями оборонно-промышленного комплекс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7 959,1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 (субсидии юридическим лицам - владельцам сертификатов на привлечение трудовых ресурсов из субъектов, не включенных в перечень субъектов Российской Федерации, привлечение трудовых ресурсов в которые является приоритетны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47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4 698 393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0 35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7 628 8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3546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8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9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436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64 161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cтроительство дома-интерната для престарелых и инвалидов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21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35 004,3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283 9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17 448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63F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94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краевого бюджета (осуществление выплат районных коэффициентов и процентных надбавок к заработной плате за стаж работы в районах Крайнего Севера и приравненных к ним местностях, в южных районах Восточной Сибири и Дальнего Восто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А16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94 946,4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краевого бюджета (увеличение численности получателей социальных услуг в системе долговременного уход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Д16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40 950,4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крепление общественного здоров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 858 0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4528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58 0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Спорт - норма жизни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2 257 231,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08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02 261,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футбольного манежа в г. Владивосток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81 583,2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физкультурно-оздоровительного комплекса в Партизанском городском округ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645 149,4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тренировочного катка в г. Наход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14 162,0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ледового катка в пгт Кавалерово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46 115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22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7 959,1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R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81 724 755,3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395 282 609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66 137 230,8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934 373 862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300 417 505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241 509 705,8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на автомобильных дорогах регионального или межмуниципального значения на территории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25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4 694 682,6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6 889 342,3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648 594,7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539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 679 179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51 528 163,2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5 861 111,1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на автомобильных дорогах местного значения на территории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92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5 528 775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 239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5 947 283,9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2541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28 775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947 283,9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комплексов фотовидеофиксации нарушений правил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2250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1 822 117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626 0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680 241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истемы видеонаблюдения и автоматической фиксации нарушений Правил дорожного движения Российской Федерации, а также оборудования центра обработки данных (включая аренду каналов связи и оплату электроэнерги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06 94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56 0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10 241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, психотропных или иных, вызывающих опьянение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32 912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вого сознания и пропаганда культуры поведения участников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11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бучения детей основам правил дорожного движения и привития им навыков безопасного поведения на дорог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7160N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82 257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Y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Y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еспилотных авиационных систем органами исполнительной власти субъектов Российской Федерации в области лесных отнош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Y4512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18 529 219,2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707 365 719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756 930 121,50</w:t>
            </w:r>
          </w:p>
        </w:tc>
      </w:tr>
      <w:tr>
        <w:trPr>
          <w:trHeight w:val="288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8"/>
      <w:gridCol w:w="4879"/>
      <w:gridCol w:w="4876"/>
    </w:tblGrid>
    <w:tr>
      <w:trPr>
        <w:trHeight w:val="720" w:hRule="atLeast"/>
      </w:trPr>
      <w:tc>
        <w:tcPr>
          <w:tcW w:w="487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487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4876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pacing w:before="0" w:after="16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0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23:30:00Z</dcterms:created>
  <dc:creator>ReportDesigner</dc:creator>
  <dc:description/>
  <cp:keywords/>
  <dc:language>en-US</dc:language>
  <cp:lastModifiedBy>Маркова Марина Игоревна</cp:lastModifiedBy>
  <cp:lastPrinted>2024-09-19T16:22:00Z</cp:lastPrinted>
  <dcterms:modified xsi:type="dcterms:W3CDTF">2024-09-19T06:24:00Z</dcterms:modified>
  <cp:revision>4</cp:revision>
  <dc:subject/>
  <dc:title/>
</cp:coreProperties>
</file>